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6D</w:t>
        <w:tab/>
        <w:t>5.</w:t>
        <w:tab/>
        <w:t>Form: Events of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76D-1</w:t>
        <w:tab/>
        <w:t>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EVENTS OF DEFAUL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1 Notices Under Junior Creditor Documents. Junior Creditor shall use commercially reasonable efforts to send Senior Creditor a copy of any written notice sent by Junior Creditor to Debtor of a “Default” or “Event of Default” under the Junior Creditor Documents, which copy will be sent contemporaneously with the sending of such notice to Debto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2 Notices Under Senior Creditor Documents. Senior Creditor shall use commercially reasonable efforts to send Junior Creditor a copy of any written notice sent by Senior Creditor to Debtor of a “Default” or an “Event of Default” under the Senior Creditor Documents, which copy will be sent contemporaneously with the sending of such notice to Debt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6:00Z</dcterms:created>
  <dc:creator/>
  <dc:description/>
  <cp:keywords/>
  <dc:language>en-US</dc:language>
  <cp:lastModifiedBy>weavers</cp:lastModifiedBy>
  <cp:lastPrinted>2003-05-02T11:57:00Z</cp:lastPrinted>
  <dcterms:modified xsi:type="dcterms:W3CDTF">2009-11-30T22:06:00Z</dcterms:modified>
  <cp:revision>2</cp:revision>
  <dc:subject/>
  <dc:title>||§4</dc:title>
</cp:coreProperties>
</file>